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Arial" w:asciiTheme="majorHAnsi" w:hAnsiTheme="majorHAnsi"/>
          <w:color w:val="222222"/>
          <w:sz w:val="22"/>
          <w:szCs w:val="22"/>
        </w:rPr>
      </w:pPr>
      <w:r>
        <w:rPr>
          <w:rFonts w:cs="Tahoma" w:ascii="Calibri" w:hAnsi="Calibri" w:asciiTheme="majorHAnsi" w:hAnsiTheme="majorHAnsi"/>
          <w:color w:val="222222"/>
          <w:sz w:val="22"/>
          <w:szCs w:val="22"/>
        </w:rPr>
        <w:t>Past-President: Casey Guillotte (new picture included)</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Casey presently works as an outpatient dietitian at the Michael E. DeBakey VA Medical Center and as an adjunct nutrition professor for San Jacinto College. This will be Casey's 5th year on the Houston Academy board of directors and her 1st year serving on the Texas Academy of Nutrition and Dietetics board as Nominating Chair. Casey earned her Masters degree in Nutrition and Dietetics while completing her dietitic internship through Louisana Tech University and her undergraduate degree in Human Nutrition and Foods through the University of Houston. In her spare time, Casey enjoys gardening and challenging herself in different athletic endeavours.</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President: Anna Dean (new picture included)</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Anna is a dedicated registered, licensed dietitian armed with years of experience helping patients make positive life changes. She attended Texas A&amp;M University for her bachelors in Nutritional Sciences and University of the Incarnate Word for her dietetic internship and masters in nutrition. She has worked with children with disabilities through Early Childhood Intervention programs in South Texas, an adjunct professor at UIW, and is now immersed in outpatient care for advanced cardiometabolic markers through Health Diagnostic Laboratory, Inc. She is looking forward to yet another great year with the Houston Academy!</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President-Elect: Jordyn Forsyth (same picture from Nominating Committee Chair currently on website)</w:t>
      </w:r>
    </w:p>
    <w:p>
      <w:pPr>
        <w:pStyle w:val="Normal"/>
        <w:widowControl w:val="false"/>
        <w:rPr>
          <w:rFonts w:ascii="Calibri" w:hAnsi="Calibri" w:cs="Tahoma" w:asciiTheme="majorHAnsi" w:hAnsiTheme="majorHAnsi"/>
          <w:sz w:val="22"/>
          <w:szCs w:val="22"/>
        </w:rPr>
      </w:pPr>
      <w:r>
        <w:rPr>
          <w:rFonts w:cs="Tahoma" w:ascii="Calibri" w:hAnsi="Calibri"/>
          <w:sz w:val="22"/>
          <w:szCs w:val="22"/>
        </w:rPr>
      </w:r>
    </w:p>
    <w:p>
      <w:pPr>
        <w:pStyle w:val="Normal"/>
        <w:widowControl w:val="false"/>
        <w:rPr>
          <w:rFonts w:ascii="Calibri" w:hAnsi="Calibri" w:cs="Tahoma" w:asciiTheme="majorHAnsi" w:hAnsiTheme="majorHAnsi"/>
          <w:color w:val="222222"/>
          <w:sz w:val="22"/>
          <w:szCs w:val="22"/>
        </w:rPr>
      </w:pPr>
      <w:r>
        <w:rPr>
          <w:rFonts w:cs="Arial" w:ascii="Calibri" w:hAnsi="Calibri" w:asciiTheme="majorHAnsi" w:hAnsiTheme="majorHAnsi"/>
          <w:color w:val="222222"/>
          <w:sz w:val="22"/>
          <w:szCs w:val="22"/>
        </w:rPr>
        <w:t>Jordyn Forsyth, MS, RD, LD works as an Outpatient Dietitian at Michael E. DeBakey VA Medical Center (MEDVAMC) in Houston. She completed the coordinated dietetic internship program at MEDVAMC and her Master's in Nutrition at Texas Women's University in 2010 after completing her B.S. in Nutrition Sciences at Baylor University. Jordyn has served 2.5 years on the Houston Academy Board of Directors and she is looking forward to new role as President-Elect.</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Treasurer: Katie Schwartz (same picture, same bio, same position)</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NO CHANGES</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Tahoma" w:ascii="Calibri" w:hAnsi="Calibri" w:asciiTheme="majorHAnsi" w:hAnsiTheme="majorHAnsi"/>
          <w:color w:val="222222"/>
          <w:sz w:val="22"/>
          <w:szCs w:val="22"/>
        </w:rPr>
        <w:t>Secretary: Kelly Gaines</w:t>
      </w:r>
      <w:r>
        <w:rPr>
          <w:rFonts w:cs="Arial" w:ascii="Calibri" w:hAnsi="Calibri" w:asciiTheme="majorHAnsi" w:hAnsiTheme="majorHAnsi"/>
          <w:color w:val="222222"/>
          <w:sz w:val="22"/>
          <w:szCs w:val="22"/>
        </w:rPr>
        <w:t xml:space="preserve"> </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I am a Clinical Dietitian at St. Luke's Hospital in the medical center where I work with Kidney Transplant patients. I received my undergraduate degree in Food, Nutrition, and Dietetics from Stephan F. Austin State University in Nacogodoches and my Master's degree in Nutrition from Texas Woman's University. I have been happily married to my husband Chris for over 3 years, and we have 2 adorable cats, Aphrodite and Persephone. In my free time, I love exercising, baking, and shopping. My husband (a recently graduated PT) and I hope to one day work together in a setting where we promote exercise and healthy eating. </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Nominating Committee Chair: Moe Schlachter</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ascii="Calibri" w:hAnsi="Calibri" w:asciiTheme="majorHAnsi" w:hAnsiTheme="majorHAnsi"/>
          <w:sz w:val="23"/>
          <w:szCs w:val="23"/>
        </w:rPr>
        <w:t>Moe began his professional career as a chef in New York City after earning a Bachelor’s degree in Business Management &amp; Finance from Brooklyn College and Culinary training at the Jerusalem Culinary Institute, in Israel. After serving as sous chef at a restaurant and catering company, he returned to Brooklyn College where he earned a 2</w:t>
      </w:r>
      <w:r>
        <w:rPr>
          <w:rFonts w:ascii="Calibri" w:hAnsi="Calibri" w:asciiTheme="majorHAnsi" w:hAnsiTheme="majorHAnsi"/>
          <w:sz w:val="16"/>
          <w:szCs w:val="16"/>
        </w:rPr>
        <w:t xml:space="preserve">nd </w:t>
      </w:r>
      <w:r>
        <w:rPr>
          <w:rFonts w:ascii="Calibri" w:hAnsi="Calibri" w:asciiTheme="majorHAnsi" w:hAnsiTheme="majorHAnsi"/>
          <w:sz w:val="23"/>
          <w:szCs w:val="23"/>
        </w:rPr>
        <w:t xml:space="preserve">Bacelor’s degree in Health and Nutrition Sciences. Moe moved to Houston in July 2012 and attended the Michael E. DeBakey VA Medical Center Dietetic Internship. There, he served as the 2012-2013 Internship Class Chairman. Moe completed his Master’s degree in Nutrition at Texas Woman’s University in the summer of 2013. His volunteer experiences include assisting the Kid’s Weight Down Program at Maimonides Medical Center and volunteering for New York Community Hospital in Brooklyn, NY. As a Dietetic Intern, Moe completed clinical, community, and administrative rotations. His focus as Nominating Committee Member is to apply his professional development skills towards cultivating the future leadership of the Houston Academy of Nutrition and Dietetics. Having lived abroad, and transitioning from a male-dominated occupation to a female-dominated profession, he understands the value of diversity. Moe intends on strengthening the Academy by recruiting a varied representation to carry out its mission. </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Nominating Committee Member: Lucia Hisse (use picture from Student Liaison position on website)</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Lucia graduated with a Bachelor of Science in Nutrition from Texas A&amp;M University in 2011. She then completed her dietetic internship at the Michael E. DeBakey VA Medical Center (MEDVAMC) and her Master’s of Science in Nutrition at Texas Woman’s University in 2012. Lucia now works as a clinical inpatient dietitian at the MEDVAMC. This is Lucia’s second year on the board, previously serving as the student liaison. </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DAL Web Manager: Sara Olague</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Sara is originally from El Paso, Texas. She graduated from Texas Tech University with a Bachelor of Science in Nutrition, then went on to complete her dietetic internship and Master of Nutrition from Texas Woman's University. </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After completing her schooling, Sara worked as a clinical and outpatient dietitian for 6 years in the Texas Medical Center.  Currently, Sara works for Health Diagnostic Laboratory, Inc. as a Clinical Health Consultant, where she focuses on her passion as a clinician focusing on preventative care. </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Sara also focuses on celiac disease and the gluten free diet, and has served on the Houston Celiac Support Group Medical Advisory Board for several years.  </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Along with nutrition, Sara is also dedicated to fitness and exercise, and is an active member of the marathon community. Sara has completed several marathons in Houston and around the country, and volunteers as an assistant coach with her running group, Houston Fit.</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Student Liaison: Leslie Delcid</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Arial" w:asciiTheme="majorHAnsi" w:hAnsiTheme="majorHAnsi"/>
          <w:bCs/>
          <w:color w:val="222222"/>
          <w:sz w:val="22"/>
          <w:szCs w:val="22"/>
        </w:rPr>
      </w:pPr>
      <w:r>
        <w:rPr>
          <w:rFonts w:cs="Arial" w:ascii="Calibri" w:hAnsi="Calibri" w:asciiTheme="majorHAnsi" w:hAnsiTheme="majorHAnsi"/>
          <w:bCs/>
          <w:color w:val="222222"/>
          <w:sz w:val="22"/>
          <w:szCs w:val="22"/>
        </w:rPr>
        <w:t>Leslie is currently attending the University of Houston to complete the Didactic Program in Dietetics post-baccalaureate plan. This past year she served as treasurer for the Student Nutrition Association at UH. She is also a member of the H.A.N.D Legislative Task Force.  </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DAL Membership: Catherine Hernandez (new picture, new bio</w:t>
      </w:r>
      <w:bookmarkStart w:id="0" w:name="_GoBack"/>
      <w:bookmarkEnd w:id="0"/>
      <w:r>
        <w:rPr>
          <w:rFonts w:cs="Tahoma" w:ascii="Calibri" w:hAnsi="Calibri" w:asciiTheme="majorHAnsi" w:hAnsiTheme="majorHAnsi"/>
          <w:color w:val="222222"/>
          <w:sz w:val="22"/>
          <w:szCs w:val="22"/>
        </w:rPr>
        <w:t>)</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rPr>
          <w:rFonts w:ascii="Calibri" w:hAnsi="Calibri" w:asciiTheme="majorHAnsi" w:hAnsiTheme="majorHAnsi"/>
          <w:sz w:val="22"/>
          <w:szCs w:val="22"/>
        </w:rPr>
      </w:pPr>
      <w:r>
        <w:rPr>
          <w:rFonts w:ascii="Calibri" w:hAnsi="Calibri" w:asciiTheme="majorHAnsi" w:hAnsiTheme="majorHAnsi"/>
          <w:sz w:val="22"/>
          <w:szCs w:val="22"/>
        </w:rPr>
        <w:t>Catherine earned her Bachelors of Science in Nutrition from Texas A&amp;M University in August of 2010, and her Masters in Public Health from UTHSC-Houston in May of 2013.  After completing her dietetic internship from UTHSC School of Public Health, she started working as a Registered Dietitian at Women, Infants &amp; Children.  Catherine is very excited to serve this year as the Houston Academy’s Membership Chair.</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Tahoma" w:ascii="Calibri" w:hAnsi="Calibri" w:asciiTheme="majorHAnsi" w:hAnsiTheme="majorHAnsi"/>
          <w:color w:val="222222"/>
          <w:sz w:val="22"/>
          <w:szCs w:val="22"/>
        </w:rPr>
        <w:t>DAL Marketing and Promotions: Laura Hogg</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rPr>
          <w:rFonts w:ascii="Calibri" w:hAnsi="Calibri" w:asciiTheme="majorHAnsi" w:hAnsiTheme="majorHAnsi"/>
          <w:sz w:val="22"/>
          <w:szCs w:val="22"/>
        </w:rPr>
      </w:pPr>
      <w:r>
        <w:rPr>
          <w:rFonts w:ascii="Calibri" w:hAnsi="Calibri" w:asciiTheme="majorHAnsi" w:hAnsiTheme="majorHAnsi"/>
          <w:sz w:val="22"/>
          <w:szCs w:val="22"/>
        </w:rPr>
        <w:t xml:space="preserve">Laura Hogg MS, RD, LD is currently a renal dietitian for DaVita. Prior to her work with dialysis patients she gained specialized experience educating enteral nutrition patients. She graduated from Texas State University in 2008 with a degree in nutrition. Upon graduation from Texas State she continued her education at University of the Incarnate word where she earned her masters degree in nutrition and completed the dietetic internship. This will be Laura’s first year serving on the HAND board of directors. </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Tahoma" w:ascii="Calibri" w:hAnsi="Calibri" w:asciiTheme="majorHAnsi" w:hAnsiTheme="majorHAnsi"/>
          <w:color w:val="222222"/>
          <w:sz w:val="22"/>
          <w:szCs w:val="22"/>
        </w:rPr>
        <w:t>DAL Legislative Chair: Tracey Ledoux (change position title/ same bio and picture)</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NO CHANGES</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DAL Legislative Assistant: Jenny Lengyl</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Jennifer (Griffin) Lengyel is a Nutrition Education Dietitian at Houston Independent School District.  She received her B.S. in Nutritional Sciences from the University of Texas in Austin and M.S. in Human Nutrition from Texas State University-San Marcos.  She completed her Dietetic Internship with Sodexo Inc. in Houston, Texas in 2011.  Jennifer enjoys the rewards of teaching young minds about the benefits of nutritious eating and hopes to make a positive impact on the health of all Houstonians.  In her free time, she likes to travel, cook, and run with her dog, Tag!</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Historian: Bonnie Buzek</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rPr>
          <w:rFonts w:ascii="Calibri" w:hAnsi="Calibri" w:asciiTheme="majorHAnsi" w:hAnsiTheme="majorHAnsi"/>
          <w:sz w:val="22"/>
          <w:szCs w:val="22"/>
        </w:rPr>
      </w:pPr>
      <w:r>
        <w:rPr>
          <w:rFonts w:ascii="Calibri" w:hAnsi="Calibri" w:asciiTheme="majorHAnsi" w:hAnsiTheme="majorHAnsi"/>
          <w:sz w:val="22"/>
          <w:szCs w:val="22"/>
        </w:rPr>
        <w:t>Bonnie Buzek Kaspar MS, RD, LD graduated from Texas A&amp;M University in 2006 and completed the Combined Master of Science Degree/Internship Program at Michael E. DeBakey VAMC and Texas Woman’s University.  She currently works for Abbott Nutrition as the Acute Care Account Manager in the Texas Medical Center. Previously, she worked at St. Luke’s Episcopal Hospital as a Clinical Dietitian in the areas of Critical Care, Heart and Lung Transplant, and Rehabilitation.  Bonnie’s professional interests include Improving Patient Outcomes, Clinical Informatics, Research, Wellness, and Critical Care. This is her 4</w:t>
      </w:r>
      <w:r>
        <w:rPr>
          <w:rFonts w:ascii="Calibri" w:hAnsi="Calibri" w:asciiTheme="majorHAnsi" w:hAnsiTheme="majorHAnsi"/>
          <w:sz w:val="22"/>
          <w:szCs w:val="22"/>
          <w:vertAlign w:val="superscript"/>
        </w:rPr>
        <w:t>th</w:t>
      </w:r>
      <w:r>
        <w:rPr>
          <w:rFonts w:ascii="Calibri" w:hAnsi="Calibri" w:asciiTheme="majorHAnsi" w:hAnsiTheme="majorHAnsi"/>
          <w:sz w:val="22"/>
          <w:szCs w:val="22"/>
        </w:rPr>
        <w:t xml:space="preserve"> year as a member of the Board of Directors; she previously served from 2006-2009 as the Student Liaison, Nominating Committee Member and Nominating Committee Chair.</w:t>
      </w:r>
    </w:p>
    <w:p>
      <w:pPr>
        <w:pStyle w:val="Normal"/>
        <w:widowControl w:val="false"/>
        <w:rPr>
          <w:rFonts w:ascii="Calibri" w:hAnsi="Calibri" w:cs="Tahoma" w:asciiTheme="majorHAnsi" w:hAnsiTheme="majorHAnsi"/>
          <w:color w:val="222222"/>
          <w:sz w:val="22"/>
          <w:szCs w:val="22"/>
        </w:rPr>
      </w:pPr>
      <w:r>
        <w:rPr>
          <w:rFonts w:cs="Tahoma"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DAL Community Outreach: Mona Khalil</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Mona Khalil graduated Magna Cum Laude from the University of Houston with a Bachelor’s of Science in Human Nutrition and Foods. She holds a Master's Degree in Human Sciences from the Texas A &amp; M University in Kingsville. She was been honored as a "</w:t>
      </w:r>
      <w:r>
        <w:rPr>
          <w:rFonts w:cs="Helvetica" w:ascii="Calibri" w:hAnsi="Calibri" w:asciiTheme="majorHAnsi" w:hAnsiTheme="majorHAnsi"/>
          <w:color w:val="333333"/>
          <w:sz w:val="22"/>
          <w:szCs w:val="22"/>
        </w:rPr>
        <w:t>Who's Who Among Students in American Universities and Colleges," in 2011. C</w:t>
      </w:r>
      <w:r>
        <w:rPr>
          <w:rFonts w:cs="Arial" w:ascii="Calibri" w:hAnsi="Calibri" w:asciiTheme="majorHAnsi" w:hAnsiTheme="majorHAnsi"/>
          <w:color w:val="222222"/>
          <w:sz w:val="22"/>
          <w:szCs w:val="22"/>
        </w:rPr>
        <w:t>urrently, Mona works as a Clinical Dietitian at Clear Lake Regional Medical Center in Webster, TX. Her hobbies include reading, blogging, and enjoying the outdoors. </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DAL Community Alliances: Amy Kalban</w:t>
      </w:r>
    </w:p>
    <w:p>
      <w:pPr>
        <w:pStyle w:val="Normal"/>
        <w:widowControl w:val="false"/>
        <w:rPr>
          <w:rFonts w:ascii="Calibri" w:hAnsi="Calibri" w:cs="Arial" w:asciiTheme="majorHAnsi" w:hAnsiTheme="majorHAnsi"/>
          <w:color w:val="222222"/>
          <w:sz w:val="22"/>
          <w:szCs w:val="22"/>
        </w:rPr>
      </w:pPr>
      <w:r>
        <w:rPr>
          <w:rFonts w:cs="Arial" w:ascii="Calibri" w:hAnsi="Calibri"/>
          <w:color w:val="222222"/>
          <w:sz w:val="22"/>
          <w:szCs w:val="22"/>
        </w:rPr>
      </w:r>
    </w:p>
    <w:p>
      <w:pPr>
        <w:pStyle w:val="Normal"/>
        <w:widowControl w:val="false"/>
        <w:rPr>
          <w:rFonts w:ascii="Calibri" w:hAnsi="Calibri" w:cs="Calibri" w:asciiTheme="majorHAnsi" w:hAnsiTheme="majorHAnsi"/>
          <w:color w:val="222222"/>
          <w:sz w:val="22"/>
          <w:szCs w:val="22"/>
        </w:rPr>
      </w:pPr>
      <w:r>
        <w:rPr>
          <w:rFonts w:cs="Calibri" w:ascii="Calibri" w:hAnsi="Calibri" w:asciiTheme="majorHAnsi" w:hAnsiTheme="majorHAnsi"/>
          <w:color w:val="222222"/>
          <w:sz w:val="22"/>
          <w:szCs w:val="22"/>
        </w:rPr>
        <w:t>Amy is excited to return to the Houston area after attending UT and going through the Coordinated Program of Dietetics over the past four years. She works for a third party administrator as their wellness director designing programs that coordinate with an innovative wellness insurance policy.  She is excited to be part of HAND, especially to spread nutrition and dietetics to the community! She enjoys training for triathlons and half marathons, cooking, and playing with her cat, Emilio Estevez. </w:t>
      </w:r>
    </w:p>
    <w:p>
      <w:pPr>
        <w:pStyle w:val="Normal"/>
        <w:widowControl w:val="false"/>
        <w:tabs>
          <w:tab w:val="clear" w:pos="720"/>
          <w:tab w:val="left" w:pos="2384" w:leader="none"/>
        </w:tabs>
        <w:rPr>
          <w:rFonts w:ascii="Calibri" w:hAnsi="Calibri" w:cs="Arial" w:asciiTheme="majorHAnsi" w:hAnsiTheme="majorHAnsi"/>
          <w:color w:val="222222"/>
          <w:sz w:val="22"/>
          <w:szCs w:val="22"/>
        </w:rPr>
      </w:pPr>
      <w:r>
        <w:rPr>
          <w:rFonts w:cs="Arial" w:ascii="Calibri" w:hAnsi="Calibri" w:asciiTheme="majorHAnsi" w:hAnsiTheme="majorHAnsi"/>
          <w:color w:val="222222"/>
          <w:sz w:val="22"/>
          <w:szCs w:val="22"/>
        </w:rPr>
        <w:tab/>
      </w:r>
    </w:p>
    <w:p>
      <w:pPr>
        <w:pStyle w:val="Normal"/>
        <w:rPr>
          <w:rFonts w:ascii="Calibri" w:hAnsi="Calibri" w:cs="Tahoma" w:asciiTheme="majorHAnsi" w:hAnsiTheme="majorHAnsi"/>
          <w:color w:val="222222"/>
          <w:sz w:val="22"/>
          <w:szCs w:val="22"/>
        </w:rPr>
      </w:pPr>
      <w:r>
        <w:rPr>
          <w:rFonts w:cs="Tahoma" w:ascii="Calibri" w:hAnsi="Calibri" w:asciiTheme="majorHAnsi" w:hAnsiTheme="majorHAnsi"/>
          <w:color w:val="222222"/>
          <w:sz w:val="22"/>
          <w:szCs w:val="22"/>
        </w:rPr>
        <w:t>DAL Communications: Laura Romig</w:t>
      </w:r>
    </w:p>
    <w:p>
      <w:pPr>
        <w:pStyle w:val="Normal"/>
        <w:rPr>
          <w:rFonts w:ascii="Calibri" w:hAnsi="Calibri" w:asciiTheme="majorHAnsi" w:hAnsiTheme="majorHAnsi"/>
          <w:sz w:val="22"/>
          <w:szCs w:val="22"/>
        </w:rPr>
      </w:pPr>
      <w:r>
        <w:rPr>
          <w:rFonts w:cs="Tahoma" w:ascii="Calibri" w:hAnsi="Calibri" w:asciiTheme="majorHAnsi" w:hAnsiTheme="majorHAnsi"/>
          <w:color w:val="222222"/>
          <w:sz w:val="22"/>
          <w:szCs w:val="22"/>
        </w:rPr>
        <w:t>(no bio available yet)</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2701b"/>
    <w:rPr/>
  </w:style>
  <w:style w:type="character" w:styleId="FooterChar" w:customStyle="1">
    <w:name w:val="Footer Char"/>
    <w:basedOn w:val="DefaultParagraphFont"/>
    <w:link w:val="Footer"/>
    <w:uiPriority w:val="99"/>
    <w:qFormat/>
    <w:rsid w:val="005270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2701b"/>
    <w:pPr>
      <w:tabs>
        <w:tab w:val="clear" w:pos="720"/>
        <w:tab w:val="center" w:pos="4320" w:leader="none"/>
        <w:tab w:val="right" w:pos="8640" w:leader="none"/>
      </w:tabs>
    </w:pPr>
    <w:rPr/>
  </w:style>
  <w:style w:type="paragraph" w:styleId="Footer">
    <w:name w:val="Footer"/>
    <w:basedOn w:val="Normal"/>
    <w:link w:val="FooterChar"/>
    <w:uiPriority w:val="99"/>
    <w:unhideWhenUsed/>
    <w:rsid w:val="0052701b"/>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422</Words>
  <Characters>8112</Characters>
  <CharactersWithSpaces>9515</CharactersWithSpaces>
  <Paragraphs>19</Paragraphs>
  <Company>Mac Home and Stud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38:00Z</dcterms:created>
  <dc:creator>Anna Dean</dc:creator>
  <dc:description/>
  <dc:language>en-US</dc:language>
  <cp:lastModifiedBy>Guillotte Casey L.</cp:lastModifiedBy>
  <cp:lastPrinted>2013-05-15T18:27:00Z</cp:lastPrinted>
  <dcterms:modified xsi:type="dcterms:W3CDTF">2013-05-15T1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